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Муниципальное казённое общеобразовательное учреждение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« Гремучинская  школа №19»,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Богучанского района,  Красноярского края,</w:t>
      </w:r>
    </w:p>
    <w:p>
      <w:pPr>
        <w:pStyle w:val="Subtitle"/>
        <w:pBdr>
          <w:bottom w:val="single" w:sz="12" w:space="1" w:color="000000"/>
        </w:pBdr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663448, п. Гремучий, ул. Береговая, 28,</w:t>
      </w:r>
    </w:p>
    <w:p>
      <w:pPr>
        <w:pStyle w:val="Subtitle"/>
        <w:pBdr>
          <w:bottom w:val="single" w:sz="12" w:space="1" w:color="000000"/>
        </w:pBdr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телефон 32-430, 32-482, факс 32-43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820"/>
      </w:tblGrid>
      <w:tr>
        <w:trPr/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ind w:left="4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251315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химии  (10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:  базов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учителем   химии Рычерд Е.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Гремучий 2023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для основной школы предназначена для учащихся 10 класса МКОУ Гремучинской школы, изучающих предмет хим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химии составлена на основе Федерального компонента государственного стандарта среднего общего образования, примерной программы основного общего образования по химии и авторской программы О.С.Габриеля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внутрипредметных связей, логики учебного процесса, возрастных особенностей учащихся. В программе определён перечень демонстраций, лабораторных опытов, практических занятий и расчётных задач.</w:t>
      </w:r>
    </w:p>
    <w:p>
      <w:pPr>
        <w:pStyle w:val="C5c2"/>
        <w:spacing w:before="280" w:after="280"/>
        <w:ind w:right="-1" w:hanging="0"/>
        <w:contextualSpacing/>
        <w:jc w:val="center"/>
        <w:rPr>
          <w:b/>
          <w:b/>
        </w:rPr>
      </w:pPr>
      <w:r>
        <w:rPr>
          <w:rStyle w:val="C16c0"/>
          <w:b/>
        </w:rPr>
        <w:t>Цели и задачи изучаемого предмета</w:t>
      </w:r>
    </w:p>
    <w:p>
      <w:pPr>
        <w:pStyle w:val="C5c2"/>
        <w:spacing w:before="280" w:after="280"/>
        <w:ind w:right="-1" w:hanging="0"/>
        <w:contextualSpacing/>
        <w:rPr>
          <w:b/>
          <w:b/>
        </w:rPr>
      </w:pPr>
      <w:r>
        <w:rPr>
          <w:color w:val="000000"/>
          <w:spacing w:val="-6"/>
        </w:rPr>
        <w:t>Цель образовательной программы школы: обеспечение высокого качества образования, соответствующего потребностям граждан, направленного на формирование конкурентоспособного выпуск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знаний основ науки – важнейших фактов, понятий, законов и теорий, языка науки, доступных обобщений мировоззренческого характера, развитие умений наблюдать и объяснять химические явления, соблюдать правила Т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интересы и интеллектуальные способности в процессе проведения химического эксперимента, самостоятельного приобретения знаний в соответствии с возникающими современными потребност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ношение к химии как к одному из компонентов естествознания и элементу общечелове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именять полученные знания для безопасного использования веществ и материалов в быту, для решения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снов науки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 и объяснять химические явления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техники безопасности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химии как возможной области будущей практическ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 способностей и гуманистических качеств личности 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 используется система консультационной поддержки, индивидуальных занятий, лекционные, семинарские занятия, самостоятельная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обуче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сключение психотравмирующих факторов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психосоматического состояния здоровья учащихс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ложительной мотивации к освоению гимназической программы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дивидуальности и одаренности каждого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</w:t>
      </w:r>
      <w:r>
        <w:rPr>
          <w:rFonts w:cs="Times New Roman" w:ascii="Times New Roman" w:hAnsi="Times New Roman"/>
          <w:sz w:val="24"/>
          <w:szCs w:val="24"/>
        </w:rPr>
        <w:t xml:space="preserve"> хим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опыты, эксперимент)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, а также правил здорового образа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зультаты изучения курса «Химия. 10 класс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едётся по учебнику О.С.Габриелян «Химия 10 класс», который составляет единую линию учебников, соответствует федеральному компоненту государственного образовательного стандарта базового уровня и реализует авторскую программу О.С.Габриеляна.</w:t>
      </w:r>
    </w:p>
    <w:p>
      <w:pPr>
        <w:pStyle w:val="ListParagraph"/>
        <w:shd w:fill="FFFFFF" w:val="clear"/>
        <w:jc w:val="center"/>
        <w:rPr>
          <w:iCs/>
        </w:rPr>
      </w:pPr>
      <w:r>
        <w:rPr>
          <w:b/>
        </w:rPr>
        <w:t>Место курса в учебном плане</w:t>
      </w:r>
      <w:r>
        <w:rPr/>
        <w:t>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 на изучение химии в 10 классе отводится 1 час в неделю, 35 часов в год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едмета (34 час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. Введ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ча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строения органических соединений А.М.Бутлер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имические понятия: углеродный скелет, радикалы, функциональные группы, гомология,  изомер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орию строения органических соеди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ять зависимость свойств веществ от их состава и стро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Строение органических соединений. (2часа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ный скелет. Функциональная группа. Гомологи и гомологический ряд. Структурная и пространственная изомер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и органических соединений. Типы реакций в органической хим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вещества и материалы: уксусная кислота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Углеводороды.(10 час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каны. Алкены, алкадиены, алкины. Бензол. Нефть. Качественный анализ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строение органических соеди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жнейшие вещества и материалы: метан, этилен, ацетилен, бензол, каучуки, пластмас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углеводор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.р.№1. Углеводор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нтрольная работа №1 по теме «Углеводороды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Кислородосодержащие органические соединения. (8 час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атомные и многоатомные спирты. Фенолы. Простые эфиры. Альдегиды. Карбоновые кислоты. Сложные эфиры. Жи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функциональная групп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жнейшие вещества и материалы: этанол, уксусная кислота, жиры, мы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глевод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сахариды. Дисахариды. Полисахари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вещества и материалы: глюкоза, сахароза, крахмал, клетча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№2 по темам: </w:t>
      </w:r>
      <w:r>
        <w:rPr>
          <w:rFonts w:cs="Times New Roman" w:ascii="Times New Roman" w:hAnsi="Times New Roman"/>
          <w:bCs/>
          <w:sz w:val="24"/>
          <w:szCs w:val="24"/>
        </w:rPr>
        <w:t>Кислородосодержащие органические соединения. Углевод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Азотсодержащие соединения.(9 часов).</w:t>
      </w:r>
      <w:r>
        <w:rPr>
          <w:rFonts w:cs="Times New Roman" w:ascii="Times New Roman" w:hAnsi="Times New Roman"/>
          <w:sz w:val="24"/>
          <w:szCs w:val="24"/>
        </w:rPr>
        <w:t xml:space="preserve"> Нитросоединения. Амины. Анилин. Белки. Нуклеиновые кисл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органических соеди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вещества и материалы: белки, искусственные и синтетические волок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.р.№2. Идентификация органических соедин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Биологические активные органические вещества (2 часа).</w:t>
      </w:r>
      <w:r>
        <w:rPr>
          <w:rFonts w:cs="Times New Roman" w:ascii="Times New Roman" w:hAnsi="Times New Roman"/>
          <w:sz w:val="24"/>
          <w:szCs w:val="24"/>
        </w:rPr>
        <w:t xml:space="preserve"> Ферменты. Витамины. Гормоны. Лек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ажнейшие  биологические активные органические веще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  свойства органических соединений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биологическая роль активных веще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6. Искусственные и синтетические полимеры (3 час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ые и синтетические полим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искусственные и синтетические полим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лучать полимеры полимеризацией и поликонденсацией;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менение полиме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 3. Итогов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10 класс</w:t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  <w:gridCol w:w="675"/>
        <w:gridCol w:w="1593"/>
        <w:gridCol w:w="1701"/>
        <w:gridCol w:w="198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К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чания</w:t>
            </w:r>
          </w:p>
        </w:tc>
      </w:tr>
      <w:tr>
        <w:trPr>
          <w:trHeight w:val="7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A50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50021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учного позн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Строение органических соединений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органической хими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 А.М.Бутлерова. Строение атома углерода. Классификация органических соединений. Основы номенклатур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Углеводоро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 А.М.Бутлерова. Строение атома углерода. Классификация органических соединений. Основы номенклатур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й газ как источник углеводор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углеводороды. Алк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еновые углеводороды или алке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новые углеводороды. Каучу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овые углеводороды или алки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е углеводороды, или аре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ь и способы ее переработ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об углеводорода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Углеводород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Кислородосодержащие органические соедин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эфиры. Жиры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за. Крахмал и целлюлоз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Азотсодержащие соедин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соедин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.р.№1. Идентификация органических соединени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и систематизация знаний о кислород- и азотсодержащих соединения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ислород- и азотсодержащие соединения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стмассы и волок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Биологические активные органические веще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. Витами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моны. Лекар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Искусственные и синтетические полимер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Не хватает 1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курса химии для 8 – 11 классов общеобразовательных учреждений. Габриелян О.С – М.: Дрофа, 2011. – 78, [2]с.Габриелян О.С., Маскаев Ф.Н., Пономарев С.Ю., Теренин В.И. Химия. 10 класс: учеб. для общеобразоват. учреждений. – М.: Дрофа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. 10 класс: базовый уровень, учеб. для общеобразоват. учреждений. – М.: Дрофа,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Остроумов И.Г. Настольная книга учителя. Химия. 10 класс. – М.: Дроф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Берёзкин П.Н., Ушакова А.А. и др.  Контрольные и проверочные работы по химии. 10 класс – М.: Дроф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Остроумов И.Г., Остроумова Е.Е. Органическая химия в тестах, задачах, упражнениях. 10 класс. – М.: Дроф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Пономарев С.Ю., Карцова А.А. Органическая химия: Задачи и упражнения. 10 класс. – М.: Просвещение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Попкова Т.Н., Карцова А.А. Органическая химия: Методическое пособие. 10 класс. – М.: Просвещение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риелян О.С., Ватлина Л.П. Химический эксперимент по органической химии. 10 класс. – М.: Дрофа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12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риелян О.С., Остроумов И.Г. Химия. 10 кл.: Методическое пособие. – М.: Дрофа,200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Решетов П.В. Остроумов И.Г. Никитюк А.М. Готовимся к единому государственному экзамену. – М.: дрофа, 2003-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, Остроумов И.Г. Химия для школьников старших классов и поступающих в вузы: Учеб. Пособие. – М.: Дрофа, 2005.</w:t>
      </w:r>
    </w:p>
    <w:p>
      <w:pPr>
        <w:pStyle w:val="Normal"/>
        <w:tabs>
          <w:tab w:val="clear" w:pos="708"/>
          <w:tab w:val="left" w:pos="540" w:leader="none"/>
          <w:tab w:val="left" w:pos="6240" w:leader="none"/>
        </w:tabs>
        <w:spacing w:lineRule="auto" w:line="240"/>
        <w:ind w:left="54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9"/>
        </w:numPr>
        <w:suppressAutoHyphens w:val="true"/>
        <w:rPr>
          <w:b/>
          <w:b/>
          <w:sz w:val="24"/>
        </w:rPr>
      </w:pPr>
      <w:r>
        <w:rPr>
          <w:b/>
          <w:sz w:val="24"/>
        </w:rPr>
        <w:t>Дополнительная литература для учител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цкус П.Ф. Книга для  чтения по органической химии – М.: Просвещение, 198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яков В.Г. Органическая химия. –М.: Просвещение, 198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., Якимова Е.Е., Воротникова Н.А. Химия. Методические материалы 10-11 классы. - М.:Дрофа, 20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рова Г.С., Лаврова В.Н. Использование учебного оборудования на практических занятиях по химии. –М., 20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  и др. Химия. 10-11 классы. Дидактические материалы (Решение задач). – М.: Дрофа,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., Маргулис В.Б. Химия. 10-11 классы. Дидактические материалы. (Тесты и проверочные задания). – М.: Дрофа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енко А.И. Органическая химия: Номенклатура. Изомерия. Электронные эффекты. – М.: Дрофа, 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цева Р.П. и др.Химия. 10-11 классы. Новые тесты. – М.: Дрофа, 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ецкий А.М. Контрольные работы по химии в 10-11 классах: Пособие для учителя. – М.: Просвещение, 2005.</w:t>
      </w:r>
    </w:p>
    <w:p>
      <w:pPr>
        <w:pStyle w:val="Normal"/>
        <w:widowControl w:val="false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rPr>
          <w:b/>
          <w:b/>
          <w:sz w:val="24"/>
        </w:rPr>
      </w:pPr>
      <w:r>
        <w:rPr>
          <w:b/>
          <w:sz w:val="24"/>
        </w:rPr>
        <w:t>Дополнительная литература для ученик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кина В. Занимательная химия. Нескучный учебник. – Санкт-Пертебург: Трион, 19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енко А.И. Удивительный мир органической химии. – М.: Дрофа, 200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кберова Л.Ю., Рукк Н.С.. Полезная химия: задачи и история. – М.: Дрофа, 200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ин Б.Д., АликбероваЛ.Ю.. Занимательные задания и эффективные опыты по химии. – М.: Дрофа, 200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енко А.И. Применение органических соединений. – М.: Дрофа, 200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цова А.А., Левкин А.Н. Органическая химия: иллюстрированный курс: 10(11) класс: пособие для учащихся. – М.: Просвещение, 200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left="540" w:right="-42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алова В.Н., Иоанидис Н.В. Химия: Конкурсные задания и ответы: Пособие для поступающих в ВУЗы. – М.: Просвещение, 200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И СРЕДСТВ МАТЕРИАЛЬНО-ТЕХНИЧЕСКОГО ОБЕСПЕЧЕНИЯ, НЕОБХОДИМЫХ ДЛЯ РЕАЛИЗАЦИИ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ечатные пособ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Серия таблиц по органической хим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Руководства для лабораторных опытов и практических занятий по химии (10 к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Сборники тестовых заданий для тематического и итогового контрол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Учебно-лабораторное оборудова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бор для моделирования строения органических вещест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2.Коллекции: «Волокна», «Каменный уголь и продукты его переработки», «Каучук», «Нефть и важнейшие продукты ее переработки», «Пластмассы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Учебно-практическое оборудова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бор № 19 ОС «Углеводороды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бор № 20 ОС «Кислородсодержащие органические веществ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Набор № 21 ОС «Кислоты органические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бор № 22 ОС «Углеводы. Амин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5. Набор посуды и принадлежностей для ученического эксперимента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Информационно-коммуникативные средств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льтимедийные программы к теме: «Биологически активные вещества».       4.2. Компьютер и мультимедийный проект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 знать и поним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имические понятия: углеродный скелет, радикалы, функциональные группы, гомология,  изомер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еорию строения органических соедин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вещества и материалы: уксусная кислота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химическая реакция, тип химической ре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строение органических соеди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жнейшие вещества и материалы: метан, этилен, ацетилен, бензол, каучуки, пластмас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функциональная групп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жнейшие вещества и материалы: этанол, уксусная кислота, жиры, мы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вещества и материалы: белки, искусственные и синтетические волок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ять зависимость свойств веществ от их состава и стро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тип химической ре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строение органических соеди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жнейшие вещества и материалы: метан, этилен, ацетилен, бензол, каучуки, пластмас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углеводор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имические понятия: функциональная групп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жнейшие вещества и материалы: этанол, уксусная кислота, жиры, мы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жнейшие вещества и материалы: белки, искусственные и синтетические волок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зывать  изученные вещества по «тривиальной» или международной номенклатуре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принадлежность веществ к различным классам органических соединений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общие химические свойства органических соединений;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яснять зависимость свойств веществ от их состава и стро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полнять химический эксперимент по распознаванию вещест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7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16c0">
    <w:name w:val="c16 c0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5c2">
    <w:name w:val="c5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32:00Z</dcterms:created>
  <dc:creator>Наталья</dc:creator>
  <dc:description/>
  <cp:keywords/>
  <dc:language>en-US</dc:language>
  <cp:lastModifiedBy>Acer</cp:lastModifiedBy>
  <cp:lastPrinted>2023-09-11T14:40:00Z</cp:lastPrinted>
  <dcterms:modified xsi:type="dcterms:W3CDTF">2023-09-11T08:52:00Z</dcterms:modified>
  <cp:revision>45</cp:revision>
  <dc:subject/>
  <dc:title/>
</cp:coreProperties>
</file>